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Tato část dokumentace zpracovává kanalizační přípojku, která bude odvádět splaškové vody běžného charakteru z objektu parkovacího domu a regulovaný odtok srážkových vod spolu s případným bezpečnostním přepadem vod, v případě poruchy regulačního ventilu srážkových vod. Jedná se jednotnou kanalizační přípojku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Technický návrh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laškové vody spolu s regulovaným odtokem srážkových vod v množství 0,9 l/s, budou odváděny gravitační kanalizační přípojkou do ulice Starokolínská, kde dojde k napojení na veřejnou jednotnou kanalizaci z KAM DN 300 mm. Na přípojce a v místě napojení na stoku bude osazena prefabrikovaná revizní šachta DN 1000 mm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nalizační přípojka je navržena z materiálu kanalizační kamenina KAM DN 150 – 300 mm,         50 kN/m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, spoj C, celkové délky 19,0 m. Potrubí bude začínat napojením na stávající kanalizaci z KAM      DN 300 mm vysazením prefabrikované revizní šachty DN 1000 mm – šachta S1. Následně bude přípojka DN 300 mm, křížit ulici otevřeným výkopem a na pozemku investora bude umístěna revizní šachta S2. Zde dojde k zaústění potrubí srážkových vod regulovaného odtoku a potrubí bezpečnostního přelivu retence. Potrubí bezpečnostního přelivu bude zaústěno na nástupnici. Ze šachty pokračuje splašková přípojka z KAM DN 150 mm k objektu, kde dojde před obvodovou stěnou objektu k napojení na vnitřní splaškovou kanalizaci z PVC KG.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Objekty na kanalizac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abrikovaná revizní šachta DN 1000 m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Šachta je navržena jako prefabrikovaná betonová kruhová DN 1000 mm s pryžovým těsněním ve spojích a vidlicovými poplastovanými stupadly. Veškeré spoje musí být vodotěsné. Šachta se skládá z prefabrikovaného šachtového dna s kynetou a vložkami pro napojení potrubí stok nebo přípojek. Dále se bude skládat ze skruží, přechodového kónusu 1000/600 nebo zákrytové desky, vyrovnávacích betonových prstenců a litinového samonivelačního poklopu s rámem DN 600 mm bez odvětrání, třídy zatížení D400. Spoje mezi prefabrikáty budou těsněny pryžovým těsněním dílců. Kyneta a nástupnice šachty S1 bude opatřena obkladem z kameniny, které bude osazeno při výrobě dna ( nebude realizováno dodatečně po betonáži dna 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Šachty budou ukládány na betonovou podkladní desku tl. 100 mm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Hydrotechnické výpočty</w:t>
      </w:r>
    </w:p>
    <w:tbl>
      <w:tblPr>
        <w:tblW w:w="7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225"/>
        <w:gridCol w:w="1000"/>
        <w:gridCol w:w="960"/>
        <w:gridCol w:w="1240"/>
        <w:gridCol w:w="960"/>
      </w:tblGrid>
      <w:tr>
        <w:trPr>
          <w:trHeight w:val="330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Bilance odpadních vo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ávštěvníc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Údržb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 xml:space="preserve">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ma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hod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ře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EO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měsí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Bilance srážkových vod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4291"/>
        <w:gridCol w:w="940"/>
        <w:gridCol w:w="163"/>
        <w:gridCol w:w="463"/>
        <w:gridCol w:w="680"/>
        <w:gridCol w:w="1420"/>
        <w:gridCol w:w="163"/>
        <w:gridCol w:w="943"/>
      </w:tblGrid>
      <w:tr>
        <w:trPr>
          <w:trHeight w:val="315" w:hRule="atLeast"/>
        </w:trPr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cs-CZ"/>
              </w:rPr>
              <w:t>Množství srážkových vod – ČSN 75 61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ploch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koef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průto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1.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Střecha včetně ramp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2730,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m</w:t>
            </w:r>
            <w:r>
              <w:rPr>
                <w:vertAlign w:val="superscript"/>
                <w:lang w:eastAsia="cs-CZ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53,5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l.s</w:t>
            </w:r>
            <w:r>
              <w:rPr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2.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 xml:space="preserve">Komunikace, sjezd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300,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m</w:t>
            </w:r>
            <w:r>
              <w:rPr>
                <w:vertAlign w:val="superscript"/>
                <w:lang w:eastAsia="cs-CZ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0,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4,7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l.s</w:t>
            </w:r>
            <w:r>
              <w:rPr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 xml:space="preserve">celkem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3030,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m</w:t>
            </w:r>
            <w:r>
              <w:rPr>
                <w:vertAlign w:val="superscript"/>
                <w:lang w:eastAsia="cs-CZ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58,2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l.s</w:t>
            </w:r>
            <w:r>
              <w:rPr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ávrhová srážka 15 min – ČSN 75610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3030,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P =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0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19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l.s</w:t>
            </w:r>
            <w:r>
              <w:rPr>
                <w:vertAlign w:val="superscript"/>
                <w:lang w:eastAsia="cs-CZ"/>
              </w:rPr>
              <w:t>-1</w:t>
            </w:r>
            <w:r>
              <w:rPr>
                <w:lang w:eastAsia="cs-CZ"/>
              </w:rPr>
              <w:t>.ha</w:t>
            </w:r>
            <w:r>
              <w:rPr>
                <w:vertAlign w:val="superscript"/>
                <w:lang w:eastAsia="cs-CZ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bjem 15 min. Srážk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52,3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1"/>
                <w:szCs w:val="21"/>
                <w:lang w:eastAsia="cs-CZ"/>
              </w:rPr>
            </w:pPr>
            <w:r>
              <w:rPr>
                <w:rFonts w:cs="Arial" w:ascii="Arial" w:hAnsi="Arial"/>
                <w:sz w:val="21"/>
                <w:szCs w:val="21"/>
                <w:lang w:eastAsia="cs-CZ"/>
              </w:rPr>
              <w:t>m</w:t>
            </w:r>
            <w:r>
              <w:rPr>
                <w:vertAlign w:val="superscript"/>
                <w:lang w:eastAsia="cs-CZ"/>
              </w:rPr>
              <w:t>3</w:t>
            </w:r>
          </w:p>
        </w:tc>
      </w:tr>
    </w:tbl>
    <w:p>
      <w:pPr>
        <w:pStyle w:val="Heading3"/>
        <w:numPr>
          <w:ilvl w:val="0"/>
          <w:numId w:val="0"/>
        </w:numPr>
        <w:ind w:left="0" w:firstLine="708"/>
        <w:rPr/>
      </w:pPr>
      <w:r>
        <w:rPr>
          <w:rFonts w:cs="Times New Roman"/>
          <w:b w:val="false"/>
          <w:bCs w:val="false"/>
          <w:sz w:val="22"/>
          <w:szCs w:val="22"/>
        </w:rPr>
        <w:t>Regulovaný odtok z retenční nádrže o užitném objemu 126,0 m3 bude regulován vírovým ventilem na hodnotu 0,9 l/s</w:t>
      </w:r>
      <w:r>
        <w:rPr>
          <w:b w:val="false"/>
          <w:sz w:val="24"/>
          <w:szCs w:val="24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  <w:u w:val="single"/>
        </w:rPr>
        <w:t>4. Provádění stavby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Potrubí z kameniny, mimo protlak, bude uloženo na betonovou podkladní desku s následným obetonováním pod úhlem 120°. Obsyp potrubí bude do výšky 300 mm proveden pískem. Zbytek výkopu bude zasypán štěrkodrtí po vrstvách max. 300 mm. 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ásyp potrubí pod novými komunikacemi ( chodník, silnice, parkovací stání ) bude zasypán betonovým recyklátem nebo štěrkodrtí, hutněnou po vrstvách max. 300 mm.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Veškeré výkopy – rýhy pro potrubí i jámy pro šachty budou paženy příložným nebo zátažným pažením. </w:t>
      </w:r>
    </w:p>
    <w:p>
      <w:pPr>
        <w:pStyle w:val="TextBody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ab/>
        <w:t>Upozorňuji dodavatele prací na nutnost hutnění zásypu rýh v komunikacích na hodnotu min. 45 MPa. Před zahájením prací bude ověřen výskyt podzemních sítí a práce v místě křížení budou prováděny tak, aby nedošlo k jejich poškození. Na kabelech doporučuji provést ruční kopanou sondu. Skladba podloží vozovky musí být hutněna dle požadavků správce komunikace pro stanovený typ komunikace.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Povrch terénu dotčeného stavbou bude uveden do původního stavu v původní nebo navržené skladbě.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Sítě jsou zakresleny v situaci pouze informativně. Před zahájením zemních prací investor požádá o jejich vytýčení a v místě křížení bude provedena kopaná sonda. V souběhu a v místě křížení budou zemní práce prováděny ručně. </w:t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pracoval:</w:t>
        <w:tab/>
        <w:tab/>
        <w:tab/>
        <w:tab/>
        <w:tab/>
        <w:tab/>
        <w:tab/>
        <w:t>Petr Studený, DiS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dpovědný projektant:</w:t>
        <w:tab/>
        <w:tab/>
        <w:tab/>
        <w:tab/>
        <w:t xml:space="preserve">  </w:t>
        <w:tab/>
        <w:t>Petr Studený, Di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Autorizovaný technik pro stavby vodního hospodářství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ab/>
        <w:tab/>
        <w:tab/>
        <w:tab/>
        <w:tab/>
        <w:t xml:space="preserve">   </w:t>
        <w:tab/>
        <w:t xml:space="preserve">         a krajinného inženýrství – ČKAIT 0602376</w:t>
      </w:r>
    </w:p>
    <w:sectPr>
      <w:headerReference w:type="default" r:id="rId2"/>
      <w:type w:val="nextPage"/>
      <w:pgSz w:w="12240" w:h="15840"/>
      <w:pgMar w:left="1380" w:right="900" w:gutter="0" w:header="1095" w:top="1999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jc w:val="right"/>
      <w:rPr>
        <w:rFonts w:ascii="Arial" w:hAnsi="Arial" w:cs="Arial"/>
        <w:color w:val="000000"/>
        <w:sz w:val="21"/>
        <w:szCs w:val="21"/>
      </w:rPr>
    </w:pPr>
    <w:r>
      <w:rPr>
        <w:rFonts w:cs="Arial" w:ascii="Arial" w:hAnsi="Arial"/>
        <w:color w:val="0000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hlavChar">
    <w:name w:val="Záhlaví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77"/>
      <w:ind w:left="0" w:right="0" w:firstLine="1134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532" w:before="141" w:after="73"/>
      <w:jc w:val="center"/>
    </w:pPr>
    <w:rPr>
      <w:rFonts w:ascii="Times New Roman" w:hAnsi="Times New Roman" w:eastAsia="Arial" w:cs="Times New Roman"/>
      <w:b/>
      <w:bCs/>
      <w:color w:val="000000"/>
      <w:sz w:val="48"/>
      <w:szCs w:val="4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lineRule="atLeast" w:line="277"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color w:val="FF0000"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color w:val="FF66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cs-CZ" w:bidi="zxx"/>
    </w:rPr>
  </w:style>
  <w:style w:type="paragraph" w:styleId="Prosttext1">
    <w:name w:val="Prostý text1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9:17:00Z</dcterms:created>
  <dc:creator>IKKO</dc:creator>
  <dc:description/>
  <cp:keywords/>
  <dc:language>en-US</dc:language>
  <cp:lastModifiedBy>Petr</cp:lastModifiedBy>
  <cp:lastPrinted>2019-11-11T10:02:00Z</cp:lastPrinted>
  <dcterms:modified xsi:type="dcterms:W3CDTF">2025-09-24T08:22:00Z</dcterms:modified>
  <cp:revision>3</cp:revision>
  <dc:subject/>
  <dc:title>IKKO - inženýrská kancelář, Ing</dc:title>
</cp:coreProperties>
</file>